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 w:cs="Mangal"/>
          <w:b/>
          <w:b/>
          <w:kern w:val="2"/>
          <w:lang w:val="en-US" w:eastAsia="en-US"/>
        </w:rPr>
      </w:pPr>
      <w:r>
        <w:rPr>
          <w:rFonts w:eastAsia="Lucida Sans Unicode" w:cs="Mangal"/>
          <w:b/>
          <w:kern w:val="2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04.07.2023 года                                                                                  №   68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.Дяч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54 от 28.12.2022 года «О бюджете Дячкинского сельского поселения Тарасовского района на 2023 год и плановый период 2024 и 2025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54 от 28.12.2022 года «О бюджете Дячкинского сельского поселения Тарасовского района на 2023 год и плановый период 2024 и 2025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3 год и на плановый период 2024 и 2025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3 140,8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6 430,2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3 289,4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1 2, 4, 5, 6, 8 к решению </w:t>
      </w:r>
      <w:r>
        <w:rPr>
          <w:sz w:val="28"/>
          <w:szCs w:val="28"/>
        </w:rPr>
        <w:t>Собрания депутатов Дячкинского сельского поселения № 54 от 28.12.2022 года «О бюджете Дячкинского сельского поселения Тарасовского района на 2023 год и плановый период 2024 и 2025 годов»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lang w:eastAsia="zxx"/>
        </w:rPr>
        <w:t xml:space="preserve">«04» июля 2023г. № 68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5:00Z</dcterms:created>
  <dc:creator>ss</dc:creator>
  <dc:description/>
  <cp:keywords/>
  <dc:language>en-US</dc:language>
  <cp:lastModifiedBy>Gigabyte</cp:lastModifiedBy>
  <cp:lastPrinted>2023-07-04T09:31:00Z</cp:lastPrinted>
  <dcterms:modified xsi:type="dcterms:W3CDTF">2023-07-04T06:31:00Z</dcterms:modified>
  <cp:revision>4</cp:revision>
  <dc:subject/>
  <dc:title>РОСТОВСКАЯ ОБЛАСТЬ</dc:title>
</cp:coreProperties>
</file>